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Информация по сварке из</w:t>
      </w:r>
    </w:p>
    <w:p>
      <w:pPr>
        <w:pStyle w:val="Heading"/>
        <w:rPr>
          <w:sz w:val="32"/>
        </w:rPr>
      </w:pPr>
      <w:r>
        <w:rPr>
          <w:sz w:val="32"/>
        </w:rPr>
        <w:t xml:space="preserve">Правил устройства и безопасной эксплуатации </w:t>
        <w:br/>
        <w:t>грузовых подвесных канатных дорог (ГПКД)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е Правила являются переработанным и дополненным изданием Правил устройства и безопасной эксплуатации грузовых подвесных канатных дорог (ГПКД), утвержденных Госгортехнадзором СССР 30 декабря 1971 го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ставлении и редактировании проекта Правил были учтены замечания и предложения ряда министерств, ведомств, научно-исследовательских, институтов, органов Госгортехнадзора и других организаций.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авилах изложены обязательные нормы, которым должны удовлетворять изготовляемые и реконструированные грузовые подвесные канатные дороги, а также требования по обеспечению безопасности при их эксплуатаци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е Правила обязательны для исполнения инженерно-техническими работниками, связанными по работе с проектированием, изготовлением или эксплуатацией ГПКД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введением в действие настоящих Правил теряют силу Правила устройства и безопасной эксплуатации грузовых подвесных канатных дорог (ГПКД), ранее утвержденные Госгортехнадзором СССР 30 декабря 1971 г.</w:t>
      </w:r>
    </w:p>
    <w:p>
      <w:pPr>
        <w:pStyle w:val="Normal"/>
        <w:shd w:fill="FFFFFF" w:val="clear"/>
        <w:ind w:left="5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67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67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67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67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567"/>
        <w:jc w:val="center"/>
        <w:rPr/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ОБЩИЕ' ПОЛОЖЕНИЯ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е Правила распространяются на грузовые подвесные двух канатные дороги (в дальнейшем ГПКД)- с кольцевым или маятниковым движением вагонеток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не распространяются на переносные и специальные ГПКД. 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1. Общие технические требовани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1. ГПКД должна сооружаться в полном соответствии с настоящими Правилами, а также действующими строительными нормами и правил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НиП) в отношении монтажа подъемно-транспортного оборудования. 1.ГОСТами и другими нормативными документами, утвержденными в установленном порядк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2. Отступление от настоящих Правил может быть допущено только в исключительном случае по разрешению Госгортехнадзора СССР. Для получения разрешения министерство (ведомство), в ведении которого находится предприятие, должно представить Госгортехнадзору СССР соответствующее техническое обоснование, а в случае необходимости также заключение специализированной научно-исследовательской или проектно-конструкгорской организации. Копия разрешения' на отступление от Правил должна быть приложена к паспорту ГПКД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3.ГПКД должны иметь, как правило, следующие основные сооружения: станции, линейные опоры и жесткие переходы, предохранительные устройства (сети и мосты), эстакада и галереи для жестко подвешенных путе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4. Проект ГПКД должен выполняться специализированной организацие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5. ГПКД, предназначенные для работы в районах Крайнего Севера, повышенной сейсмичности, а также в запыленной, сырой, взрывоопасной или</w:t>
      </w:r>
      <w:r>
        <w:rPr>
          <w:b/>
          <w:bCs/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имически активной среде и других условиях, отличающихся от нормальных, должны сооружаться по проекту, соответствующему нормативной документации на проектирование сооружений такого назначения. Возможность работы ГПКД в этих условиях должна быть указана в паспорте и инструкции по эксплуатаци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6. Оборудование ГПКД, предназначенное для работы при температуре ниже минус 40°С, должно изготовляться в исполнении Х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Список специализированных научно-цсследовательских и проектно-конструкторских организаций приведен в Приложени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7. Проект и технические условия на изготовление оборудования ГПКД должны быть согласованы и утверждены в порядке, установленном министерством (ведомством), в подчинении которого находится проектная организация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я в проекте, необходимость в которых может возникнуть при изготовлении, монтаже, ремонте, реконструкции или эксплуатации дороги, должны быть согласованы с разработчиком проекта ГПКД, а при невозможности выполнить это условие - с Государственным проектно-конструкторским институтом "Союзпроммеханизация", являющимся голов ной организацией по проектированию канатных дорог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8. Ремонт ГПКД должен производиться по нормативно-техниеской документации, разработанной ГПКИ "Союзпроммеханизация"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9. Реконструкция должна производиться по документации организации, выполнившей проект дороги или ГПКИ "Союзпроммеханизация"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10. Владелец ГПКД, обнаружив в процессе монтажа, технического освидетельствования или эксплуатации дефекты изготовления, а также несоответствие Правилам, - должен направить заводу-изготовителю рекламацию, а органу Госгортехнадзора, выдавшему разрешение на изготовление, ее копию. По импортному оборудованию рекламация предъявляется через внешнеторговую организацию, осуществившую закупку ГПКД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од-изготовитель обязан устранить выявленные недостатки. В случае если при этом обнаружится, что аналогичные дефекты могут иметь место на оборудовании, поставленном другим заказчиком, завод-изготовитель обязан направить им информацию о необходимости и методах устранения недостатков, а также выслать техническую документа ми, материалы, узлы и детали, подлежащие замене. Информация согласовывается с органом Госгортехнадзора, выдавшим разрешение на изготовл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го оборудовани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11. Отступление от ГОСТов, ОСТов и другой нормативно-технической документации может быть допущено только по согласованию с организацией, утвердившей эту документацию. Если указанные документы согласованы с Госгортехнадзором СССР, то отступления должны быть согласованы также и с Госгортехнадзором СССР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12. Руководящие лица, инженерно-технические работники, занят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ектированием, изготовлением, монтажом, ремонтом, реконструкцией и эксплуатацией ГПКД, должны быть аттестованы на знание настоящих Правил в соответствии с "Типовом положением о порядке проверки знаний правил, норм и инструкций по технике безопасности руководящими инженерно-техническими работниками, утвержденным Госгортехнадзором СССР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2. Ответственность за нарушение Правил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1. Настоящие Правила обязательны для выполнения всеми должностными лицами, инженерно-техническими работниками, занятыми проектированием, изготовлением, монтажом, ремонтом, реконструкцией и эксплуатацией ГПКД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2. За правильность конструкции ГПКД, расчета ее на прочность, выбор материала, качество изготовления, монтаж, ремонт, реконструкции, а также за соответствие ГПКД требованиям Правил, стандартам и другой нормативно-технической документации отвечает организация или предприятие, выполнившая соответствующие работы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3. Должностные лица, инженерно-технические работники на предприятиях и в организациях, виновные в нарушении настоящих Правил, несут личную ответственность, независимо от того, привело ли нарушение к аварии или несчастному случаю. Эти лица также отвечают за нарушения Правил, допущенных их подчиненным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.4. Выдача должностными лицами указаний или распоряжений, принуждающих подчиненных им лиц нарушать правила и инструкции по технике безопасности, самовольное возобновление работ, остановленных органами Госгортехнадзора или технической инспекцией профсоюза, а также непринятие мер по устранению нарушений правил и инструкция которые допускаются рабочими или другими подчиненными лицами в присутствии должностных лиц, являются грубейшими нарушениями настоящих Правил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.5. В зависимости от характера нарушений, все указанные лица могут быть привлечены к дисциплинарной, административной, материальной или уголовной ответственности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бочие, виновные в нарушении инструкций, несут дисциплинарную, материальную или уголовную ответственность в установленном порядке. </w:t>
      </w:r>
    </w:p>
    <w:p>
      <w:pPr>
        <w:pStyle w:val="Normal"/>
        <w:widowControl/>
        <w:shd w:fill="FFFFFF" w:val="clear"/>
        <w:ind w:firstLine="567"/>
        <w:jc w:val="both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2. РАЗРЕШЕНИЕ НА ИЗГОТОВЛЕНИЕ, МОНТАЖ, РЕМОНТ И РЕКОНСТРУКЦИЮ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Предприятия и организации, приступающие к изготовлению основного оборудования ГПКД - вагонетки, приводы, обводные к натяжные устройства, а также к монтажу, ремонту и реконструкции сварных несущих металлоконструкций или их элементов, должны получить разрешение на выполнение этих работ в органе Госгортехнадзора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Разрешение видается органом Госгортехнадзора в соответствии с Инструкцией по надзору за изготовлением подъемных сооружений, утвержденной Госгортехнадзором СССР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зрешение на изготовление основного оборудования, а также на монтаж, ремонт и реконструкцию сварных несущих металлоконструкций выдастся органом Госгортехнадзора только предприятиям, обеспеченным техническими средствами для выполнения таких работ и контроля качества сварных соединений в соответствии с настоящими Правилами, необходимой нормативно-технической документацией и также располагающим подготовленными для выполнения работ кадрами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3. СВАРКА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1. Сварка металлоконструкций опор, станций и оборудования ГПКД должна производиться в соответствии с требованиями технических условий на изготовление, разработанными ГПКИ "Союзпроммеханизация" Технические условия должны содержать указания о видах сварки металлов, принятых для изготовления оборудования ГПКД и металлоконструкций, по применению присадочных материалов, методах и объему контроля</w:t>
      </w:r>
    </w:p>
    <w:p>
      <w:pPr>
        <w:pStyle w:val="TextBodyIndent"/>
        <w:rPr/>
      </w:pPr>
      <w:r>
        <w:rPr/>
        <w:t>Допускается не помещать эти требования в технические условия, они содержатся в других нормативных документах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новых для данного изделия видов сварки разрешается главны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женером предприятия по согласованию со специализированной научно-исследовательской организацией по сварке после подтверждения «1 технологичности и проверки всех требуемых свойств сварных соединени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 К производству сварочных работ, включая прихватку и приварку временных креплений, допускаются сварщики, аттестованные в соответствии с Правилами аттестации сварщиков, утвержденными Госгортехнадзором СССР, и имеющие удостоверения установленной формы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щики могут производить сварочные работы только тех видов, которые указаны в их удостоверении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3. Перед началом сварки должно быть проверено качество сборку соединяемых элементов, а также состояние стыкуемых кромок и прилегающие к ним поверхностей. При сборке не допускается подгонка кромок ударным способом или местным нагревом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4. Прихватки должны выполняться с применением присадочных материалов, предусмотренных технической документацией на сварку. Прихватки при дальнейшем проведении сварочных работ должны удаляться или переплавляться основным швом. Приварка временных креплений и удаление их после сварки основного изделия должны производиться по технологии, исключающей образование трещин и закалочных зон в металле изделия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5. Все сварочные работы при изготовлении оборудования ГПКД металлоконструкций должны производиться при положительных температурах в закрытых помещениях. При монтаже, а также ремонте и реконструкции допускается сварка при отрицательных температурах окружающего воздуха. При этом сварщик, а также место сварки должны быть защищены от непосредственного воздействия ветра и атмосферных осадков. Сварка при температуре окружающего воздуха ниже 0°С должна производиться в соответствии со стандартами, согласованными с Госгортехнадзором СССР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6. Все сварные металлоконструкции подлежат клеймению, позволяющему установить фамилию исполнителя сварочных работ. Место клеймения заключается в хорошо видимую рамку, выполняемую несмываемой краско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4.КОНТРОЛЬ КАЧЕСТВА СВАРКИ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1. Предприятие, производящее, сварку оборудования ГПКД и металлоконструкций опор и станций, обязано осуществлять контроль качества сварных соединени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2. В процессе изготовления должны проверяться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оответствие свариваемых деталей и сварочных материалов требованиям действующих стандартов и технических условий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оответствие качества подготовки кромок и сборки под сварку требованиям действующих стандартов и чертеже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3. В ответственных сварных соединениях не допускаются следующие дефекты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трещины всех видов и направлений, расположенные в металле шва, по линии сплавления и в околошовной зоне основного металла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нижение размеров сварного шва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аплывы, натеки сварного шва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заваренные прожоги основного металла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незаваренные кратеры сварного шва и свищи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неравномерность ширины шва более: ±2 мм при толщине металла до10 мм, ±З мм - при толщине металла свыше 10 до 20 мм, ±4 мм - при толщине металла свыше 20 до 30 мм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одрезы основного металла более 0,6 мм при толщине металла до 20 мм и более 4% от толщины металла при толщине свыше 20 мм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8) поверхностные раковины и поры диаметром более 1,5 мм при толщине металла до 25 мм и диаметром более </w:t>
      </w:r>
      <w:r>
        <w:rPr>
          <w:iCs/>
          <w:color w:val="000000"/>
          <w:sz w:val="24"/>
          <w:szCs w:val="24"/>
        </w:rPr>
        <w:t>8%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толщины металла при толщине свыше 25 мм;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4. Требования к неответственным сварным соединениям должны быть изложены в технических условиях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5. Результаты контроля сварных соединений должны фиксироваться в соответствующих документах (журналах, картах, формулярах)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5. ПРИЕМКА ПВД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1.Законченная строительством ГПКД должна быть принята государственной приемочной комиссией, назначенной министерством (ведомством) в соответствии с требованием СНиП 3-01.04-87 "Приемка в эксплуатацию законченных строительством объектов"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 комиссии должен быть включен представитель Госгортехнадзора.</w:t>
      </w:r>
    </w:p>
    <w:p>
      <w:pPr>
        <w:pStyle w:val="TextBodyIndent"/>
        <w:rPr/>
      </w:pPr>
      <w:r>
        <w:rPr/>
        <w:t>15.2. Комиссии по приемке в эксплуатацию новых или реконструируемое ГПКД заказчиком должны быть, в частности, представлены следующие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исполнительные чертежи плана и профиля дороги, общие виды станций и паспорт ГПКД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ертификаты на канаты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акт на скрытие работы для зданий и сооружений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исполнительная схема расположения на линии отрезков несущего каната и муфт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акт на анкеровку канатов в муфтах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) акт на счалку тяговых канатов;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акт на сварочные работы; </w:t>
      </w:r>
    </w:p>
    <w:p>
      <w:pPr>
        <w:pStyle w:val="TextBodyIndent"/>
        <w:rPr/>
      </w:pPr>
      <w:r>
        <w:rPr/>
        <w:t>8) акт приемочно-сдаточных испытаний электрооборудования в соответствии с ПУЭ и СНиП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паспорта и акты испытаний оборудования и паспорта и сертификаты; на металлоконструкции;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акт испытания канатной дороги при проектных нагрузке и скор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ечение не менее 24 часов;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) акты на замеры монтажных провесов расчалок;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) акты на замеры монтажных провесов несущих канатов, заякоренны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обоих концов, и обратной ветви тягового каната для маятниковых канатных дорог;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) акты на соответствие проекту перепада высот тормозных и разгонных участков, а также радиусов закруглений в плане станционных рельсовых путей;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) акты о соответствии масс контргрузов проектным величинам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и также должны быть представлены документы, подтверждающие, что надзор, содержание и обслуживание ГПКД организованы владельцем в соответствии с настоящими Правилами.</w:t>
      </w:r>
    </w:p>
    <w:sectPr>
      <w:type w:val="nextPage"/>
      <w:pgSz w:w="11906" w:h="16838"/>
      <w:pgMar w:left="1418" w:right="9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567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10:00Z</dcterms:created>
  <dc:creator>Reanimator Me User</dc:creator>
  <dc:description/>
  <dc:language>en-US</dc:language>
  <cp:lastModifiedBy>МИХАЛЫЧ</cp:lastModifiedBy>
  <dcterms:modified xsi:type="dcterms:W3CDTF">2006-08-14T14:58:00Z</dcterms:modified>
  <cp:revision>6</cp:revision>
  <dc:subject/>
  <dc:title>Информация по сварке из </dc:title>
</cp:coreProperties>
</file>